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2132539108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764032832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